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34"/>
        <w:gridCol w:w="2410"/>
        <w:gridCol w:w="1276"/>
      </w:tblGrid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BRAN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GENDER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FAMIL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001- Terran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M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COAT/OUTERWE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0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4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60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GY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GY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43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PA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76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IRT LONG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O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673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ORT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96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OCK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640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EATE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0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EATSHI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20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IMMING SLIP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395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LONG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SHORT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66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OP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9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MAN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13226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WOMA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BA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COAT/OUTERWEA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06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RES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77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GY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913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GY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4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H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JACKET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587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LEGGINS SHO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PA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991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IRT LONG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30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IRT SHORT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75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O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51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ORT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9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KI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3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OCK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97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EATE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56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EATSHI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IMMING BR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13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IMMING SLIP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05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LONG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619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SHORT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830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OP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2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WOMAN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2736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004- Calliop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MA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COAT/OUTERWEA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7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GY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0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PA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ORT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SHORT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MAN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706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WOMA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COAT/OUTERWEA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RES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JACKET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9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PA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1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HORT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8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KI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WOMAN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93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010- Terranova Kid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BO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GY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4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EATSHI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BOY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18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GIR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PA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ENIM SHOR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DRES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KI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EATSHI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UNDERWEA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298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GIRL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1119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020- Intimo Terranov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WOMA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SWIMMING BR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LONG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5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SHORT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OP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WOMAN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8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022- Calliope Kid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BO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T SHIRT SHORT SLEE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</w:rPr>
              <w:t>30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BOY To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yellow"/>
              </w:rPr>
              <w:t>302</w:t>
            </w:r>
          </w:p>
        </w:tc>
      </w:tr>
      <w:tr>
        <w:trPr>
          <w:trHeight w:val="274" w:hRule="atLeast"/>
        </w:trPr>
        <w:tc>
          <w:tcPr>
            <w:tcW w:w="22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Total compless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4658</w:t>
            </w:r>
          </w:p>
        </w:tc>
      </w:tr>
    </w:tbl>
    <w:p>
      <w:pPr>
        <w:pStyle w:val="Normal"/>
        <w:rPr>
          <w:rFonts w:ascii="Arial Narrow" w:hAnsi="Arial Narrow" w:eastAsia="Calibri" w:cs="Arial"/>
          <w:sz w:val="28"/>
        </w:rPr>
      </w:pPr>
      <w:r>
        <w:rPr>
          <w:rFonts w:eastAsia="Calibri" w:cs="Arial" w:ascii="Arial Narrow" w:hAnsi="Arial Narrow"/>
          <w:sz w:val="28"/>
        </w:rPr>
      </w:r>
    </w:p>
    <w:p>
      <w:pPr>
        <w:pStyle w:val="Normal"/>
        <w:rPr>
          <w:rFonts w:ascii="Arial Narrow" w:hAnsi="Arial Narrow" w:eastAsia="Calibri" w:cs="Arial"/>
          <w:sz w:val="28"/>
        </w:rPr>
      </w:pPr>
      <w:r>
        <w:rPr>
          <w:rFonts w:eastAsia="Calibri" w:cs="Arial" w:ascii="Arial Narrow" w:hAnsi="Arial Narrow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Microsoft account</cp:lastModifiedBy>
  <dcterms:modified xsi:type="dcterms:W3CDTF">2023-04-21T14:14:00Z</dcterms:modified>
  <cp:revision>22</cp:revision>
  <dc:subject/>
  <dc:title/>
</cp:coreProperties>
</file>